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 2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ción al Lenguaje Logo, Rectas y Ángulos Rectos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IEMPO:90 min.</w:t>
            </w:r>
          </w:p>
        </w:tc>
      </w:tr>
    </w:tbl>
    <w:p>
      <w:pPr>
        <w:pStyle w:val="Normal"/>
        <w:jc w:val="center"/>
        <w:rPr/>
      </w:pPr>
      <w:r>
        <w:rPr/>
        <w:t>Geometría y Logo: "Programando Figuras Geométricas con la Tortuga de Logo"</w:t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ndizaje Esperado:</w:t>
            </w:r>
          </w:p>
        </w:tc>
        <w:tc>
          <w:tcPr>
            <w:tcW w:w="10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zan, dibujan y clasifican cuadriláteros.</w:t>
            </w:r>
          </w:p>
          <w:p>
            <w:pPr>
              <w:pStyle w:val="Normal"/>
              <w:rPr/>
            </w:pPr>
            <w:r>
              <w:rPr/>
              <w:t>Reconocen y llevan a cabo transformaciones de figuras y formas geométricas, por rotación, ampliación y reducción y describen los efectos que cada una de ellas provo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 de la Clase:</w:t>
            </w:r>
          </w:p>
        </w:tc>
        <w:tc>
          <w:tcPr>
            <w:tcW w:w="10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r a conocer el lenguaje LOGO, sus conceptos básicos y ejemplos de aplicación asociados a conceptos de RECTA, SEGMENTO, ANGULO REC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 de la clase.</w:t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fesor organiza a los alumnos en el laboratorio  TIC.</w:t>
            </w:r>
          </w:p>
          <w:p>
            <w:pPr>
              <w:pStyle w:val="Normal"/>
              <w:rPr/>
            </w:pPr>
            <w:r>
              <w:rPr/>
              <w:t>Con el proyector multimedia(previamente preparado), inicia la clase con una presentación de Power Point llamada “conociendo_la_tortuga.ppt”, en ella se explica cómo era éste robot-tortuga y la evolución que ha tenido hasta nuestros días.</w:t>
            </w:r>
          </w:p>
          <w:p>
            <w:pPr>
              <w:pStyle w:val="Normal"/>
              <w:rPr/>
            </w:pPr>
            <w:r>
              <w:rPr/>
              <w:t>Apoyado en las diapositivas, muestra la introducción al trabajo y pide a los alumnos que ingresen a LOGO en las P.C.</w:t>
            </w:r>
          </w:p>
          <w:p>
            <w:pPr>
              <w:pStyle w:val="Normal"/>
              <w:rPr/>
            </w:pPr>
            <w:r>
              <w:rPr/>
              <w:t>El profesor explica cada una de las partes de la pantalla principal de trabajo de LO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RRO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es de comenzar, entregar a cada alumno la guía de trabajo denominada guia_alumno.doc</w:t>
            </w:r>
          </w:p>
          <w:p>
            <w:pPr>
              <w:pStyle w:val="Normal"/>
              <w:rPr/>
            </w:pPr>
            <w:r>
              <w:rPr/>
              <w:t>Siempre apoyado en la presentación multimedia explica a los alumnos el uso de los comandos básicos de logo.</w:t>
            </w:r>
          </w:p>
          <w:p>
            <w:pPr>
              <w:pStyle w:val="Normal"/>
              <w:rPr/>
            </w:pPr>
            <w:r>
              <w:rPr/>
              <w:t>Explica y ejemplifica: AVANZAR, RETROCEDER, GIRO IZQUIERDA, GIRO DERECHA Y BORRAR PANTALLA.</w:t>
            </w:r>
          </w:p>
          <w:p>
            <w:pPr>
              <w:pStyle w:val="Normal"/>
              <w:rPr/>
            </w:pPr>
            <w:r>
              <w:rPr/>
              <w:t>Una vez que los alumnos han entendido estos comandos básicos y experimentado estos movimientos en el programa LOGO, el profesor realiza una asociación de líneas producidas, ángulos ángulo recto, paralelas y perpendiculares los alumnos trabajen de forma autónoma desarrollando los diversos ejercicios de la guía, siempre bajo la atenta vigilancia del profesor.</w:t>
            </w:r>
          </w:p>
          <w:p>
            <w:pPr>
              <w:pStyle w:val="Normal"/>
              <w:rPr/>
            </w:pPr>
            <w:r>
              <w:rPr/>
              <w:t>En caso de que algunos alumnos terminen los ejercicios, invitar a que ellos resultan los desafíos planteados en la parte final de la guía. 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ves que los alumnos han desarrollado los ejercicios de la guía de trabajo, socializan con el profesor algunas posibles soluciones, entregando éstos últimos la respuesta a aquellos problemas que han presentado mayor dificultad, comentando con los alumnos que les pareció programar la tortuga.</w:t>
            </w:r>
          </w:p>
          <w:p>
            <w:pPr>
              <w:pStyle w:val="Normal"/>
              <w:rPr/>
            </w:pPr>
            <w:r>
              <w:rPr/>
              <w:t>Para finalizar los alumnos completan la bitácora de aprendizaje No. 1 la cual se encuentra dentro de la guía de ejercicios.</w:t>
            </w:r>
          </w:p>
          <w:p>
            <w:pPr>
              <w:pStyle w:val="Normal"/>
              <w:rPr/>
            </w:pPr>
            <w:r>
              <w:rPr/>
              <w:t xml:space="preserve">Antes de salir los alumnos cierran todas las aplicaciones abiertas y acomodan sillas, teclado y rató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S:</w:t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BORATORIO TIC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CION MULTIMED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CIÓN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YECTOR Y PANTALL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GRAMA LOG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UIA DE TRABAJO Y BITACORA DE APRENDIZAJE No. 1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15:00Z</dcterms:created>
  <dc:creator>admin</dc:creator>
  <dc:description/>
  <dc:language>en-US</dc:language>
  <cp:lastModifiedBy>admin</cp:lastModifiedBy>
  <dcterms:modified xsi:type="dcterms:W3CDTF">2009-02-23T18:44:00Z</dcterms:modified>
  <cp:revision>8</cp:revision>
  <dc:subject/>
  <dc:title>CLASE 1</dc:title>
</cp:coreProperties>
</file>